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102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9 listopada 2010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Era spółka z o.o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16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9T09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